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191434498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9558911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